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а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4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индивидуального предпринимателя Осипова Алексея Владимировича, на основании решения Арбитражного суда</w:t>
      </w:r>
      <w:r>
        <w:rPr>
          <w:rFonts w:cs="PT Astra Serif;Times New Roman" w:ascii="PT Astra Serif;Times New Roman" w:hAnsi="PT Astra Serif;Times New Roman"/>
          <w:sz w:val="24"/>
          <w:szCs w:val="24"/>
        </w:rPr>
        <w:t xml:space="preserve"> Амурской области от 21.06.2021 дело № А04-2422/2021, </w:t>
      </w:r>
      <w:r>
        <w:rPr>
          <w:rFonts w:cs="Times New Roman" w:ascii="Times New Roman" w:hAnsi="Times New Roman"/>
          <w:sz w:val="24"/>
          <w:szCs w:val="24"/>
        </w:rPr>
        <w:t xml:space="preserve">в лице _________________________________________________, именуемый в дальнейшем «Организатор аукциона», с одной стороны,  и ________________________________________, 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настоящему Договору Организатор аукциона обязуется передать в собственность Покупателя, а Покупатель обязуется принять и оплатить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10091:545</w:t>
      </w:r>
      <w:r>
        <w:rPr>
          <w:rFonts w:cs="Times New Roman" w:ascii="Times New Roman" w:hAnsi="Times New Roman"/>
          <w:sz w:val="24"/>
          <w:szCs w:val="24"/>
          <w:lang w:eastAsia="ru-RU"/>
        </w:rPr>
        <w:t>, площадью 111,6</w:t>
      </w:r>
      <w:r>
        <w:rPr>
          <w:rFonts w:cs="PT Astra Serif;Times New Roman" w:ascii="PT Astra Serif;Times New Roman" w:hAnsi="PT Astra Serif;Times New Roman"/>
          <w:spacing w:val="-2"/>
          <w:sz w:val="24"/>
          <w:szCs w:val="24"/>
        </w:rPr>
        <w:t xml:space="preserve"> кв.м</w:t>
      </w:r>
      <w:r>
        <w:rPr>
          <w:rFonts w:cs="Times New Roman" w:ascii="Times New Roman" w:hAnsi="Times New Roman"/>
          <w:sz w:val="24"/>
          <w:szCs w:val="24"/>
          <w:lang w:eastAsia="ru-RU"/>
        </w:rPr>
        <w:t>, степенью готовности объекта – 5%, расположенный по адресу: г. Благовещенск, квартал 91 (далее – «Объек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 расположен на земельном участке с кадастровым номером </w:t>
      </w:r>
      <w:r>
        <w:rPr>
          <w:rFonts w:cs="PT Astra Serif;Times New Roman" w:ascii="PT Astra Serif;Times New Roman" w:hAnsi="PT Astra Serif;Times New Roman"/>
          <w:sz w:val="24"/>
          <w:szCs w:val="24"/>
        </w:rPr>
        <w:t>28:01:010091:114</w:t>
      </w:r>
      <w:r>
        <w:rPr>
          <w:rFonts w:cs="Times New Roman" w:ascii="Times New Roman" w:hAnsi="Times New Roman"/>
          <w:sz w:val="24"/>
          <w:szCs w:val="24"/>
          <w:lang w:eastAsia="ru-RU"/>
        </w:rPr>
        <w:t xml:space="preserve">, расположенный по адресу: г. Благовещенск, квартал 91.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1.3 Объект принадлежит на праве собственности Осипову Алексею Владимировичу о чем в Едином государственном реестре недвижимости с делана запись                                          № 28-28/001-28/301/047/2016-327/2 от 25.11.2016.</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а установлена в соответствии с протоколом о результатах аукциона по продаже Объекта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Times New Roman" w:ascii="Times New Roman" w:hAnsi="Times New Roman"/>
          <w:b/>
          <w:spacing w:val="-2"/>
          <w:sz w:val="24"/>
          <w:szCs w:val="24"/>
        </w:rPr>
        <w:t>379 405,80 (триста семьдесят девять тысяч четыреста пять) рублей  80 копеек.</w:t>
      </w:r>
      <w:r>
        <w:rPr>
          <w:rFonts w:cs="Times New Roman" w:ascii="Times New Roman" w:hAnsi="Times New Roman"/>
          <w:spacing w:val="-2"/>
          <w:sz w:val="24"/>
          <w:szCs w:val="24"/>
        </w:rPr>
        <w:t xml:space="preserve"> </w:t>
      </w:r>
      <w:r>
        <w:rPr>
          <w:rFonts w:cs="Times New Roman" w:ascii="Times New Roman" w:hAnsi="Times New Roman"/>
          <w:sz w:val="24"/>
          <w:szCs w:val="24"/>
        </w:rPr>
        <w:t>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а,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а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а,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а и переход права собственности на Объект</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 к Покупателю оформляется после полной оплаты Объекта,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 осмотрен Покупателем, претензии к Организатору аукциона отсутствуют. Объект передается Организатором аукциона и принимается по акту приема-передачи в пятидневный срок с момента его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а.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2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Normal"/>
        <w:tabs>
          <w:tab w:val="clear" w:pos="708"/>
          <w:tab w:val="left" w:pos="72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
        </w:numPr>
        <w:tabs>
          <w:tab w:val="clear" w:pos="708"/>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земельном участке согласно выписке из ЕГРН, в границах которого, расположен объект незавершен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 28:01:010091:114.</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 409 кв. 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тегория земель – земли населенных пун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решенное использование земельного участка – хранение автотранспорта, код 2.7.1.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емельный участок не обременен правами третьи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землепользования и застройки муниципального образования города Благовещенска, утверждёнными постановлением администрации города Благовещенска от 14.01.2022 № 149 (далее – Правила), рассматриваемый земельный участок расположен в территориальной зоне многоэтажной жилой застройки (Ж-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регламент территориальной зоны Ж-3 установлен статьями 16 и 19.3 Правил, в соответствии с которым вид разрешённого использования «хранение автотранспорта» относится к условно разрешенному виду использ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решение на условно разрешенный вид использования земельного участка предоставлено постановлением администрации города Благовещенска № 493 от 04.02.2022 года. Разрешение на отклонение от предельных параметров разрешенного строительства объекта капитального строительства предоставлено постановлением администрации города Благовещенска № 454 от 03.02.2022 г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расположен в границах следующих зон с особыми условиями использования территор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границах приаэродромной территории аэродрома Благовещенск (Игнатье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раницах зоны затоп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рритория квартала 91 не обеспечена документацией по планировке территории.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параметры разрешенного строительства:</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едельная (максимальная) высота – не устанавливается, в соответствии с п. 3.5.1 статьи 16 Прав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границ земельного участка до стен здания – 1 м, в соответствии с постановлением администрации города Благовещенска № 454 от 03.02.2022 г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Минимальная доля (%) озеленённой территории земельного участка – 15 %, в соответствии с п. 3.4 статьи 16 Прав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Показатели плотности застройки земельного участка: максимальный процент застройки – 80%; максимальный коэффициент плотности застройки – 2,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Максимальная площадь застройки земельного участка – 327 кв.м; максимальная площадь объекта капитального строительства на земельном участке – 982 кв.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Normal"/>
        <w:widowControl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граничения использования земельного участка: </w:t>
      </w:r>
    </w:p>
    <w:p>
      <w:pPr>
        <w:pStyle w:val="Normal"/>
        <w:widowControl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pPr>
      <w:r>
        <w:rPr>
          <w:rFonts w:cs="Times New Roman" w:ascii="Times New Roman" w:hAnsi="Times New Roman"/>
          <w:sz w:val="24"/>
          <w:szCs w:val="24"/>
        </w:rPr>
        <w:t xml:space="preserve">Земельный участок расположен в границах зон с особыми условиями использования территор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приложении к вышеуказанному приказ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в границах зоны затопления,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ограничения содержатся в приложении к вышеуказанному приказу). </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ребования в отношении застройки, которые необходимо выполнить: </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лучить в установленном порядке градостроительный план земельного участка и разрешение на строитель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проектировании и строительстве соблюсти требования и ограничения, установленные для подзоны 5 (участок 5А) приаэродромной территории аэродрома Благовещенск (Игнатье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w:t>
      </w:r>
    </w:p>
    <w:p>
      <w:pPr>
        <w:pStyle w:val="Normal"/>
        <w:tabs>
          <w:tab w:val="clear" w:pos="708"/>
          <w:tab w:val="left" w:pos="72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а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Организатора аукциона, один экземпляр для покупателя.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Арбитражного суда</w:t>
      </w:r>
      <w:r>
        <w:rPr>
          <w:rFonts w:cs="PT Astra Serif;Times New Roman" w:ascii="PT Astra Serif;Times New Roman" w:hAnsi="PT Astra Serif;Times New Roman"/>
          <w:sz w:val="24"/>
          <w:szCs w:val="24"/>
        </w:rPr>
        <w:t xml:space="preserve"> Амурской области от 21.06.2021 дело № А04-2422/2021</w:t>
      </w:r>
      <w:r>
        <w:rPr>
          <w:rFonts w:cs="Times New Roman" w:ascii="Times New Roman" w:hAnsi="Times New Roman"/>
          <w:sz w:val="24"/>
          <w:szCs w:val="24"/>
        </w:rPr>
        <w:t>, именуемый в дальнейшем «Организатор аукциона», с одной стороны,  и ________________________________________, 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 xml:space="preserve">передает, а Покупатель принимает объект незавершенный строительством с кадастровым № </w:t>
      </w:r>
      <w:r>
        <w:rPr>
          <w:rFonts w:cs="Liberation Serif;Times New Roman" w:ascii="Liberation Serif;Times New Roman" w:hAnsi="Liberation Serif;Times New Roman"/>
          <w:sz w:val="24"/>
          <w:szCs w:val="24"/>
        </w:rPr>
        <w:t xml:space="preserve">28:01:010091:545, </w:t>
      </w:r>
      <w:r>
        <w:rPr>
          <w:rFonts w:cs="Times New Roman" w:ascii="Times New Roman" w:hAnsi="Times New Roman"/>
          <w:sz w:val="24"/>
          <w:szCs w:val="24"/>
          <w:lang w:eastAsia="ru-RU"/>
        </w:rPr>
        <w:t>площадью 111,6 кв. м, расположенный по адресу: г. Благовещенск, квартал 91.</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t>Стороны ознакомлены с состоянием передаваемого объекта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0:00Z</dcterms:created>
  <dc:creator>Коростелева Юлия Евгеньевна</dc:creator>
  <dc:description/>
  <cp:keywords/>
  <dc:language>en-US</dc:language>
  <cp:lastModifiedBy>Евтушенко Сюзанна Валентиновна</cp:lastModifiedBy>
  <cp:lastPrinted>2021-05-31T11:50:00Z</cp:lastPrinted>
  <dcterms:modified xsi:type="dcterms:W3CDTF">2024-01-22T07:15:00Z</dcterms:modified>
  <cp:revision>20</cp:revision>
  <dc:subject/>
  <dc:title>АДМИНИСТРАЦИЯ ГОРОДА БЛАГОВЕЩЕНСКА АМУРСКОЙ ОБЛАСТИ</dc:title>
</cp:coreProperties>
</file>